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00173637-f5e0-46ab-8cad-cb7ec905cb01}1641170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Administrator&lt;/o:Author&gt;&lt;o:LastAuthor&gt;Administrator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2.1.0.15712&lt;/o:KSOProductBuildVer&gt;&lt;o:ICV dt:dt=3D"string" &gt;854EBA6957374E6FB80A17688ED006CF_12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项目测算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30.0000pt;" 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单位编码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单位名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编报模板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项目任务明细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支出标准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支出标准分类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计量单位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计算方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支出标准值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计量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单价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测算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申报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审核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测算依据及说明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0000pt;" 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25001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龙山县国库集中支付核算中心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9.0000pt;mso-font-kerning:0.0000pt;" &gt;433131 </w:t>
      </w:r>
      <w:r>
        <w:rPr/>
        <w:t>龙山县财政局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9.0000pt;mso-font-kerning:0.0000pt;" &gt;433258 </w:t>
      </w:r>
      <w:r>
        <w:rPr/>
        <w:t>系统日常维护及升级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9.0000pt;mso-font-kerning:0.0000pt;" &gt;Z01001 </w:t>
      </w:r>
      <w:r>
        <w:rPr/>
        <w:t>自定义支出标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9.0000pt;mso-font-kerning:0.0000pt;" &gt;2 </w:t>
      </w:r>
      <w:r>
        <w:rPr/>
        <w:t>固定标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元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额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00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00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00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00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6.6600%  valign=3Dcenter  style=3D"width: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自定义支出标准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分年支出计划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30.0000pt;" 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年度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总金额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申报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审核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银行贷款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社会投入资金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0000pt;" 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023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00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00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6.6600%  valign=3Dcenter  style=3D"width:16.66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项目资产配置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30.0000pt;" 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名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分类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数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编制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申请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单价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4.2800%  valign=3Dcenter  style=3D"width:14.28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总金额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项目存量资产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30.0000pt;" &gt;&lt;td width=3D50.0000%  valign=3Dcenter  style=3D"width:5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分类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.0000%  valign=3Dcenter  style=3D"width:5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产编号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项目绩效目标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90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年度目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80.0000%  valign=3Dcenter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完成国库集中支付工作类专项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项目绩效指标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30.0000pt;" &gt;&lt;td width=3D100.0000%  valign=3Dcenter  colspan=3D9  style=3D"width:10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分解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一级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二级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三级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指标值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指标值内容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评（扣分标准）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度量单位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指标值类型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备注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0000pt;" &gt;&lt;td width=3D11.1000%  valign=3Dcenter  rowspan=3D3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成本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生态环境成本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无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社会成本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预算控制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按预算控制数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万元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经济成本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项目资金投入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9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按项目资金投入</w:t>
      </w:r>
      <w:r>
        <w:rPr/>
        <w:t>&lt;/font&gt;10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万元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rowspan=3D3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产出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时效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023</w:t>
      </w:r>
      <w:r>
        <w:rPr/>
        <w:t>年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-12</w:t>
      </w:r>
      <w:r>
        <w:rPr/>
        <w:t>月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-12</w:t>
      </w:r>
      <w:r>
        <w:rPr/>
        <w:t>月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5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数量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国库集中支付数据存储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0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国库集中支付数据存储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20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质量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国库集中支付电子化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确保支付工作正常进行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国库集中支付电子化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5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rowspan=3D4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效益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可持续影响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促进财政资金的合理高效使用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资金使用合理高效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促进财政资金的合理高效使用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经济效益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财政资金的及时审核、支付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0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0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社会效益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监督预算指标与用款计划的执行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提供预算执行信息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监督预算指标与用款计划的执行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生态效益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无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无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无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满意度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服务对象满意度指标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提升服务对象满意度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98%</w:t>
      </w:r>
      <w:r>
        <w:rPr/>
        <w:t>以上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提升服务对象满意度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10</w:t>
      </w:r>
      <w:r>
        <w:rPr/>
        <w:t>分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lt;font face=3D"</w:t>
      </w:r>
      <w:r>
        <w:rPr/>
        <w:t>宋体</w:t>
      </w:r>
      <w:r>
        <w:rPr/>
        <w:t>" &gt;</w:t>
      </w:r>
      <w:r>
        <w:rPr/>
        <w:t>定量</w:t>
      </w:r>
      <w:r>
        <w:rPr/>
        <w:t>&lt;/font&gt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1.1000%  valign=3Dcenter  style=3D"width:11.1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/table&gt;&lt;p class=3DMsoNormal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00173637-f5e0-46ab-8cad-cb7ec905cb01}16411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94bWwgdmVyc2lvbj0iMS4wIiBlbmNvZGluZz0iVVRGLTgiIHN0YW5kYWxvbmU9InllcyI/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tbCB4bWxuczpvPSJ1cm46c2NoZW1hcy1taWNyb3NvZnQtY29tOm9mZmljZTpvZmZpY2UiPjxv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haW5GaWxlIEhSZWY9Ii4uL350bXB7MDAxNzM2MzctZjVlMC00NmFiLThjYWQtY2I3ZWM5M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AxfTE2NDExNzAiLz48bzpGaWxlIEhSZWY9ImZpbGVsaXN0LnhtbCIvPjwveG1sP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